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676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Default"/>
        <w:tabs>
          <w:tab w:val="clear" w:pos="708"/>
          <w:tab w:val="left" w:pos="676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ЛОВСКАЯ ОБЛАСТЬ</w:t>
      </w:r>
    </w:p>
    <w:p>
      <w:pPr>
        <w:pStyle w:val="Default"/>
        <w:tabs>
          <w:tab w:val="clear" w:pos="708"/>
          <w:tab w:val="left" w:pos="676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СКОЙ РАЙОН</w:t>
      </w:r>
    </w:p>
    <w:p>
      <w:pPr>
        <w:pStyle w:val="Default"/>
        <w:tabs>
          <w:tab w:val="clear" w:pos="708"/>
          <w:tab w:val="left" w:pos="676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РЕТЯЖ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декабря 2025 года                                                                                        № 58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етяж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Ретяжского сельского поселения за 9 месяцев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етяжского сельского поселения Кромского район Орловской области ПОСТАНОВИЛА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б исполнении бюджета за 9 месяцев 2025 года по доходам в сумме 3215,587 тыс. руб. и по расходам в сумме 3255,587 тыс. руб.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согласно приложения 1 к настоящему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за 9 месяцев 2025 года по разделам, подразделам классификации расходов согласно приложения 2 к настоящему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за 9 месяцев 2025 года по разделам и подраздела, целевым статьям и видам классификации расходов согласно приложения 3 к настоящему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за 9 месяцев 2025 года по ведомственной структуре согласно приложения 4 к настоящему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поступлению доходов и распределению бюджетных ассигнований муниципального дорожного фонда за 9 месяцев 2025 года согласно приложения 5 к настоящему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С В. Баран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72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19:00Z</dcterms:created>
  <dc:creator>Valya</dc:creator>
  <dc:description/>
  <cp:keywords/>
  <dc:language>en-US</dc:language>
  <cp:lastModifiedBy>Иванов Иван</cp:lastModifiedBy>
  <cp:lastPrinted>2025-12-15T11:06:00Z</cp:lastPrinted>
  <dcterms:modified xsi:type="dcterms:W3CDTF">2026-01-12T13:30:00Z</dcterms:modified>
  <cp:revision>92</cp:revision>
  <dc:subject/>
  <dc:title>Пояснительная записка к проекту областного бюджета на 2012 год и на плановый период 2013 и 2014 годов</dc:title>
</cp:coreProperties>
</file>